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/ Modelo / Código / Referência dos produtos cotados (se houver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O MURO DE CONTENÇÃO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reto Estrutural fc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esivo estrutural tixotrópic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ÇÃO DE RADIER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mento CP II E –3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reto Estrutural fc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as Q-92, fio 4,2m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ras de aço, diferentes bitola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ÃO DO REVESTIMENTO DO PISO E RODAPÉS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so cerâmico 60x60cm, PEI 5, cor cinza clar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gamassa colante flexível para revestimentos cerâmicos externos do tipo AC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junte flexível para peças cerâmicas do tipo II, na cor mais próxima à do piso cerâmic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stômero/selante de alta resistênci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rugos de polietileno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RENAGEM PLUVIAL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lhas de piso normal em PVC DN 130 e acessóri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elha de piso articulada para pedestre, dimensões 13x50c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INTURA EXTERN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stômero acrílico a base de água para o tratamento de fissuras (manta líquida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ta Acrílica Premium, acabamento fosco, na cor branca, para interior e exterior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BSERVAÇÃO: O uso da expressão “OU SIMILAR” na indicação de MARCAS e LINHAS / MODELOS / CÓDIGOS / REFERÊNCIAS será considerado alternativa e constitui motivo para a desclassificação da proposta (subitem 7.3, alínea ‘a”, do edital)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9:37:00Z</dcterms:created>
  <dc:creator>Carlos Ruas de Araújo</dc:creator>
  <dc:description/>
  <cp:keywords/>
  <dc:language>en-US</dc:language>
  <cp:lastModifiedBy>João Batista Sarilho da Silva</cp:lastModifiedBy>
  <dcterms:modified xsi:type="dcterms:W3CDTF">2022-05-03T17:17:00Z</dcterms:modified>
  <cp:revision>4</cp:revision>
  <dc:subject/>
  <dc:title/>
</cp:coreProperties>
</file>