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LAÇÃO DE MATERIAI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3261"/>
      </w:tblGrid>
      <w:tr>
        <w:trPr>
          <w:trHeight w:val="16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Gaspar/S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o alquídico para superfícies ferrosa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ta esmalte sintético para metais, acabamento brilhante, na cor cinza grafit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s metálicas trapezoidais, pré-pintadas na cor branca (RAL 9003), espessura de 0,5 mm, conforme Item 6 do Memorial Descritivo e Caderno de Encargo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os e cumeeiras adequados às telhas trapezoidais, pré-pintados na cor branca (RAL 9003), espessura de 0,5 m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s em alumínio natural, espessura igual a 0,5 m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ta asfáltica de 3mm de espessur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er asfáltic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ura para pis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rela para telhado em alumínio antiderrapante, dimensões 2,5 x 0,42 m, sem degrau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5:27:00Z</dcterms:created>
  <dc:creator>Carlos Ruas de Araújo</dc:creator>
  <dc:description/>
  <cp:keywords/>
  <dc:language>en-US</dc:language>
  <cp:lastModifiedBy>João Batista Sarilho da Silva</cp:lastModifiedBy>
  <dcterms:modified xsi:type="dcterms:W3CDTF">2020-05-29T15:28:00Z</dcterms:modified>
  <cp:revision>3</cp:revision>
  <dc:subject/>
  <dc:title/>
</cp:coreProperties>
</file>