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entrega: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15</w:t>
            </w:r>
            <w:r>
              <w:rPr>
                <w:rFonts w:cs="Arial" w:ascii="Arial" w:hAnsi="Arial"/>
                <w:lang w:eastAsia="zh-CN" w:bidi="hi-IN"/>
              </w:rPr>
              <w:t xml:space="preserve"> (quinze) dias contados a partir do recebimento da Nota de Empenho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l de entrega:</w:t>
            </w:r>
            <w:r>
              <w:rPr>
                <w:rFonts w:cs="Arial" w:ascii="Arial" w:hAnsi="Arial"/>
                <w:lang w:eastAsia="zh-CN" w:bidi="hi-IN"/>
              </w:rPr>
              <w:t xml:space="preserve"> Depósito Multiuso do TRE/SC, na área do Almoxarifado, localizado na Servidão Antônio José Guarezi, 130, bairro Jardim Eldorado, Palhoça/SC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garantia:</w:t>
            </w:r>
            <w:r>
              <w:rPr>
                <w:rFonts w:cs="Arial" w:ascii="Arial" w:hAnsi="Arial"/>
                <w:lang w:eastAsia="zh-CN" w:bidi="hi-IN"/>
              </w:rPr>
              <w:t xml:space="preserve"> garantia legal ou do fornecedor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lang w:eastAsia="zh-CN" w:bidi="hi-IN"/>
              </w:rPr>
              <w:t>60 dias.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>: Aquisição de elementos filtrantes para os purificadores de água das unidades da Justiça Eleitoral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ões, condições e prazos conforme “Termo de Referência” do PAE n. 8.906/2024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ões: conforme o item 3 do TR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Marcas e modelos de referência: conforme o subitem 3.2 do TR.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3068"/>
        <w:gridCol w:w="1474"/>
        <w:gridCol w:w="2212"/>
        <w:gridCol w:w="1346"/>
        <w:gridCol w:w="1347"/>
      </w:tblGrid>
      <w:tr>
        <w:trPr>
          <w:trHeight w:val="8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ITEM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OBJE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QUANTIDAD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MODELO / CÓDIGO / REFERÊNCIA (se houver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VALOR 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(R$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(R$)</w:t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Filtro de água compatível com o purificador de água da marca Libell, modelo Acquaflex</w:t>
            </w:r>
            <w:r>
              <w:rPr>
                <w:rFonts w:cs="Arial" w:ascii="Arial" w:hAnsi="Arial"/>
              </w:rPr>
              <w:t>, por compressor acquaflex hermético. Refil com tripla filtragem e vida útil de, no mínimo, 4.000 litros. Filtro com carvão ativado impregnado com prata coloidal. Elemento filtrante com validade mínima de 6 meses a contar da sua instalação/ativaçã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Filtro de água compatível com o purificador de água da marca EOS, modelo Mineralle, código EPC01</w:t>
            </w:r>
            <w:r>
              <w:rPr>
                <w:rFonts w:cs="Arial" w:ascii="Arial" w:hAnsi="Arial"/>
              </w:rPr>
              <w:t>, refil de polipropileno e carvão ativo que retém odores, bactérias e cloro. Filtro de longa duração, com vida útil de 2.000 litros ou 6 meses a contar da sua instalação/ativaçã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s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22:31:00Z</dcterms:created>
  <dc:creator>cereiser</dc:creator>
  <dc:description/>
  <dc:language>en-US</dc:language>
  <cp:lastModifiedBy/>
  <dcterms:modified xsi:type="dcterms:W3CDTF">2024-06-24T23:02:00Z</dcterms:modified>
  <cp:revision>18</cp:revision>
  <dc:subject/>
  <dc:title>a</dc:title>
</cp:coreProperties>
</file>