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entregar os produtos em, no máximo, 15 (QUINZE) dias, contados d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entregar os produtos no Almoxarifado do Tribunal Regional Eleitoral de Santa Catarina, situado na Servidão Antônio José Guarezi, 130, Bairro Jardim Eldorado, município de Palhoça/SC, no horário das 13h às 19h, sem que isso implique acréscimo no preço constante da proposta.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carrinhos para transporte de mercadoria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30.847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825"/>
        <w:gridCol w:w="1125"/>
        <w:gridCol w:w="2090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rinho em aço carbono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modelo tipo prancha aramado com capacidade de carga até 500Kg. Medidas aproximadas de 1300mm de comprimento, 700mm de largura e 1000mm de altura. Cesto com capacidades de 100Kg medindo 650mm x 330mm x 350mm. Rodízios de poliuretano maciço com rolamento e medidas de, no mínimo, 6 polegadas, sendo duas rodas fixas e duas giratórias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  <w:b/>
          <w:bCs/>
        </w:rPr>
        <w:t>Atenção:</w:t>
      </w:r>
      <w:r>
        <w:rPr>
          <w:rFonts w:cs="Arial" w:ascii="Arial" w:hAnsi="Arial"/>
        </w:rPr>
        <w:t xml:space="preserve"> esta proposta ajustada ao valor final ou negociado </w:t>
      </w:r>
      <w:r>
        <w:rPr>
          <w:rFonts w:cs="Arial" w:ascii="Arial" w:hAnsi="Arial"/>
          <w:b/>
          <w:bCs/>
        </w:rPr>
        <w:t>deverá ser acompanhada de Ficha Técnica do produto</w:t>
      </w:r>
      <w:r>
        <w:rPr>
          <w:rFonts w:cs="Arial" w:ascii="Arial" w:hAnsi="Arial"/>
        </w:rPr>
        <w:t>, a fim de possibilitar a verificação de sua adequação aos requisitos do Termo de Referência, exceto no caso de oferecimento do produto de referência descrito no subitem 3.2 do TR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1-05T17:57:27Z</dcterms:modified>
  <cp:revision>25</cp:revision>
  <dc:subject/>
  <dc:title>a</dc:title>
</cp:coreProperties>
</file>