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</w:t>
            </w:r>
            <w:r>
              <w:rPr>
                <w:rFonts w:cs="Arial" w:ascii="Arial" w:hAnsi="Arial"/>
                <w:lang w:eastAsia="zh-CN" w:bidi="hi-IN"/>
              </w:rPr>
              <w:t>0 (trinta) dias corridos após o recebimento da Nota de Empenho devidamente assinada pelos representantes do TRE-SC, sem que implique acréscimo no preço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Logística de Eleições, situada no 4º andar do prédio-sede do TRE-SC, localizado à Rua Esteves Júnior, n. 68, Centro, Florianópolis/SC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a garantia será a mínima legal (90 dias)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chaves de fenda cruzada tipo Phillip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0.865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 item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068"/>
        <w:gridCol w:w="1474"/>
        <w:gridCol w:w="2212"/>
        <w:gridCol w:w="1346"/>
        <w:gridCol w:w="1347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IDAD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ODELO / CÓDIGO / REFERÊNCIA (se houver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have de fenda cruzada tipo Philips 3/16” x 3”</w:t>
            </w:r>
            <w:r>
              <w:rPr>
                <w:rFonts w:cs="Arial" w:ascii="Arial" w:hAnsi="Arial"/>
              </w:rPr>
              <w:t>, com os requisitos técnicos especificados no item 4 do Termo de Referência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7-11T22:00:03Z</dcterms:modified>
  <cp:revision>16</cp:revision>
  <dc:subject/>
  <dc:title>a</dc:title>
</cp:coreProperties>
</file>