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do recebimento, pela Contratada,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Seção de Gestão de Ativos de TI</w:t>
            </w:r>
            <w:r>
              <w:rPr>
                <w:rFonts w:cs="Arial" w:ascii="Arial" w:hAnsi="Arial"/>
                <w:lang w:eastAsia="zh-CN" w:bidi="hi-IN"/>
              </w:rPr>
              <w:t>, situada no 2º andar do prédio-sede do TRE-SC, localizado à Rua Esteves Júnior, n. 68, Centro, Florianópolis/SC, em dia útil, das 13 às 19 hor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A garantia do fabricante deverá ser de, no mínimo, 6 (seis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fitas de backup padrão LTO-7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ções, condições e prazos conforme “Termo de Referência” do </w:t>
      </w:r>
      <w:r>
        <w:rPr>
          <w:rFonts w:cs="Arial" w:ascii="Arial" w:hAnsi="Arial"/>
          <w:shd w:fill="auto" w:val="clear"/>
        </w:rPr>
        <w:t>PAE n. 28.836/2024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13"/>
        <w:gridCol w:w="1137"/>
        <w:gridCol w:w="2990"/>
        <w:gridCol w:w="1174"/>
        <w:gridCol w:w="1176"/>
      </w:tblGrid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tas de gravação de dados tipo LTO-7 ULTRIU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/>
      </w:pPr>
      <w:r>
        <w:rPr>
          <w:rFonts w:cs="Arial" w:ascii="Arial" w:hAnsi="Arial"/>
        </w:rPr>
        <w:t xml:space="preserve">Deverá acompanhar a proposta comercial </w:t>
      </w:r>
      <w:r>
        <w:rPr>
          <w:rFonts w:cs="Arial" w:ascii="Arial" w:hAnsi="Arial"/>
          <w:b/>
          <w:bCs/>
        </w:rPr>
        <w:t>catálogo, folheto técnico, manual ou documento comercial</w:t>
      </w:r>
      <w:r>
        <w:rPr>
          <w:rFonts w:cs="Arial" w:ascii="Arial" w:hAnsi="Arial"/>
        </w:rPr>
        <w:t xml:space="preserve"> que identifique o produto ofertado e comprove o atendimento pleno aos requisitos mínimos exigidos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1-03T00:46:01Z</dcterms:modified>
  <cp:revision>21</cp:revision>
  <dc:subject/>
  <dc:title>a</dc:title>
</cp:coreProperties>
</file>