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zh-CN" w:bidi="hi-IN"/>
              </w:rPr>
              <w:t>Prazo de substitui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Sendo constatada qualquer irregularidade no produto entregue, a contratada deverá substituí-lo, às suas expensas, no prazo máximo de 5 (cinco) dias úteis contados a partir do recebimento da notificação emitida pelo TRE-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Gestão de Ativos de TI, situada no 2º andar do prédio-sede do TRE-SC, localizado à Rua Esteves Júnior, n. 68, Centro, Florianópolis/SC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Prazo de garantia: </w:t>
            </w:r>
            <w:r>
              <w:rPr>
                <w:rFonts w:cs="Arial" w:ascii="Arial" w:hAnsi="Arial"/>
                <w:lang w:eastAsia="zh-CN" w:bidi="hi-IN"/>
              </w:rPr>
              <w:t>A garantia do fabricante deverá ser de, no mínimo, 36 (trinta e seis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unidades de disco tipo SSD M.2 PCIe NVMe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Especificações, condições e prazos conforme “Termo de Referência” do PAE n. 28.732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8" w:type="dxa"/>
        <w:jc w:val="left"/>
        <w:tblInd w:w="-736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738"/>
        <w:gridCol w:w="2707"/>
        <w:gridCol w:w="2505"/>
        <w:gridCol w:w="1075"/>
        <w:gridCol w:w="1531"/>
        <w:gridCol w:w="1532"/>
      </w:tblGrid>
      <w:tr>
        <w:trPr>
          <w:trHeight w:val="34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51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ITEM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50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OBJET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 / CÓDIGO / REFERÊNCIA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QTD.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UNITÁRI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TOTAL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48" w:hanging="0"/>
              <w:jc w:val="both"/>
              <w:rPr/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  <w:t>Unidades de disco tipo SSD M.2 PCIe NVMe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, com as especificações técnicas mínimas descritas no item 4 do Termo de Referência.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left="0" w:right="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4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left="0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left="0"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cas e Modelos / Códigos de Referência: conforme o 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marcas de referência, códigos e modelos citados prestam-se tão somente a determinar os requisitos que devem estar presentes no objeto pretendido (servem, portanto, como parâmetro de aferição das especificações exigidas para os produtos solicitados, afastando-se eventuais dúvidas que possam ser suscitadas – destarte, serão aceitos pela Administração, sem restrições, produtos similares ao indicado, que detenham as especificações daquele)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29T04:06:53Z</dcterms:modified>
  <cp:revision>24</cp:revision>
  <dc:subject/>
  <dc:title>a</dc:title>
</cp:coreProperties>
</file>