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deverá ser de, no máximo, 20 (vinte) dias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zh-CN" w:bidi="hi-IN"/>
              </w:rPr>
              <w:t>Prazo de substitui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após recebidos, os produtos serão conferidos pelo setor competente. Se constatada qualquer irregularidade, a empresa deverá substituí-los, no prazo máximo de 5 (cinco) di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Almoxarifado do TRE/SC, situado na Servidão Antônio José Guarezi, 130 (saída 210 da Rodovia BR-101), Jardim Eldorado, Palhoça/SC, CEP 88133-535, no horário das 13 às 19h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após o recebimento definitivo, se constatado defeito no produto dentro do período de garantia legal ou do fornecedor, será acionado o respectivo fabricante para a substituição do lote avariad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materiais de identificação pessoal (porta credencial de identificação e cordão personalizado para porta credencial de identificação), para controle e identificação e acesso de funcionários e visitantes.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</w:rPr>
        <w:t>Especificações, condições e prazos conforme “Termo de Referência” do PAE n. 12.581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8" w:type="dxa"/>
        <w:jc w:val="left"/>
        <w:tblInd w:w="-736" w:type="dxa"/>
        <w:tblLayout w:type="fixed"/>
        <w:tblCellMar>
          <w:top w:w="42" w:type="dxa"/>
          <w:left w:w="108" w:type="dxa"/>
          <w:bottom w:w="0" w:type="dxa"/>
          <w:right w:w="92" w:type="dxa"/>
        </w:tblCellMar>
      </w:tblPr>
      <w:tblGrid>
        <w:gridCol w:w="738"/>
        <w:gridCol w:w="2707"/>
        <w:gridCol w:w="2505"/>
        <w:gridCol w:w="1075"/>
        <w:gridCol w:w="1531"/>
        <w:gridCol w:w="7"/>
        <w:gridCol w:w="1525"/>
      </w:tblGrid>
      <w:tr>
        <w:trPr>
          <w:trHeight w:val="34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51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ITEM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50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OBJETO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 / CÓDIGO / REFERÊNCIA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QTD.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UNITÁRI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TOTAL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1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48" w:hanging="0"/>
              <w:jc w:val="left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Porta credencial de identificação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0"/>
              <w:ind w:left="0" w:right="4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0"/>
              <w:ind w:left="0"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2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48" w:hanging="0"/>
              <w:jc w:val="left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Cordão para porta credencial de identificação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0"/>
              <w:ind w:left="0" w:right="4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0"/>
              <w:ind w:left="0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48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0"/>
              <w:ind w:left="0" w:right="48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676" w:hRule="atLeast"/>
        </w:trPr>
        <w:tc>
          <w:tcPr>
            <w:tcW w:w="8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TOTAL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9-09T04:43:02Z</dcterms:modified>
  <cp:revision>22</cp:revision>
  <dc:subject/>
  <dc:title>a</dc:title>
</cp:coreProperties>
</file>