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0 (trinta) dias, contados do recebimento, pela Contratada, da Nota de Empenh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Administração de Móveis e Equipamentos do TRE-SC, Anexo I, localizado na Rua Esteves Júnior, 80, Centro, Florianópolis/SC - CEP 88015-130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do fabricante de, no mínimo, 12 (doze) mese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uma balança de plataforma digital para pesagem de materiais de médio e grande volume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2.067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068"/>
        <w:gridCol w:w="1474"/>
        <w:gridCol w:w="2212"/>
        <w:gridCol w:w="2693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TE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ANTIDAD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ODELO / CÓDIGO / REFERÊ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Balança de plataforma digital para pesagem de materiais de médio e grande volume</w:t>
            </w:r>
            <w:r>
              <w:rPr>
                <w:rFonts w:cs="Arial" w:ascii="Arial" w:hAnsi="Arial"/>
              </w:rPr>
              <w:t>, com os requisitos técnicos especificados nos itens 3 e 4 do Termo de Referência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10-01T23:33:36Z</dcterms:modified>
  <cp:revision>17</cp:revision>
  <dc:subject/>
  <dc:title>a</dc:title>
</cp:coreProperties>
</file>