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Prova gráfica: deverá ser apresentada prova gráfica para todos os itens no prazo de, no máximo, 15 (QUINZE) dias, contados a partir do recebimento da Nota de Empenho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Prazo de entrega: deverá ser de, no máximo, 15 (QUINZE) dias, contados a partir da aprovação da prova gráfica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Seção de Patrimônio, situada no 2º andar do edifício Anexo I do TRE-SC, localizado à Rua Esteves Júnior, n. 80, Centro, Florianópolis/SC, em dia útil, das 13 às 19 hora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Após o recebimento definitivo, se constatado defeito no produto dentro do período de garantia legal ou do fornecedor, será acionado o respectivo fabricante para a substituição do lote avariad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pins (broches) para servidores, juízes eleitorais, presidente e corregedores nos eventos do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E-SC nas Eleições de 2024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, condições e prazos conforme “Termo de Referência” do PAE n. 10.937/2024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3820"/>
        <w:gridCol w:w="1828"/>
        <w:gridCol w:w="1899"/>
        <w:gridCol w:w="1899"/>
      </w:tblGrid>
      <w:tr>
        <w:trPr>
          <w:trHeight w:val="8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TEM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BJET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QUANTIDAD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R$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R$)</w:t>
            </w:r>
          </w:p>
        </w:tc>
      </w:tr>
      <w:tr>
        <w:trPr>
          <w:trHeight w:val="6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54" w:before="0" w:after="0"/>
              <w:ind w:right="48" w:hanging="0"/>
              <w:jc w:val="left"/>
              <w:rPr/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 xml:space="preserve">Confecção de pin em metal (tipo broche), modelo </w:t>
            </w: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  <w:t>PRESIDENT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pacing w:lineRule="auto" w:line="254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suppressAutoHyphens w:val="true"/>
              <w:spacing w:lineRule="auto" w:line="254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54" w:before="0" w:after="0"/>
              <w:ind w:right="48" w:hanging="0"/>
              <w:jc w:val="left"/>
              <w:rPr/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 xml:space="preserve">Confecção de pin em metal (tipo broche), modelo </w:t>
            </w: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  <w:t>JUIZ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pacing w:lineRule="auto" w:line="254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  <w:p>
            <w:pPr>
              <w:pStyle w:val="Normal"/>
              <w:widowControl/>
              <w:suppressAutoHyphens w:val="true"/>
              <w:spacing w:lineRule="auto" w:line="254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54" w:before="0" w:after="0"/>
              <w:ind w:right="48" w:hanging="0"/>
              <w:jc w:val="left"/>
              <w:rPr/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 xml:space="preserve">Confecção de pin em metal (tipo broche), modelo </w:t>
            </w: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  <w:t>CORREGEDOR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pacing w:lineRule="auto" w:line="254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suppressAutoHyphens w:val="true"/>
              <w:spacing w:lineRule="auto" w:line="254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54" w:before="0" w:after="0"/>
              <w:ind w:right="48" w:hanging="0"/>
              <w:jc w:val="left"/>
              <w:rPr/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 xml:space="preserve">Confecção de pin em metal (tipo broche), modelo </w:t>
            </w: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  <w:t>TRE-SC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pacing w:lineRule="auto" w:line="254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  <w:p>
            <w:pPr>
              <w:pStyle w:val="Normal"/>
              <w:widowControl/>
              <w:suppressAutoHyphens w:val="true"/>
              <w:spacing w:lineRule="auto" w:line="254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1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GLOBAL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07-24T21:27:32Z</dcterms:modified>
  <cp:revision>18</cp:revision>
  <dc:subject/>
  <dc:title>a</dc:title>
</cp:coreProperties>
</file>